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36"/>
          <w:szCs w:val="36"/>
        </w:rPr>
      </w:pPr>
      <w:r>
        <w:rPr>
          <w:rFonts w:cs="FranklinGothicITCbyBT-Book;Arial" w:ascii="FranklinGothicITCbyBT-Book;Arial" w:hAnsi="FranklinGothicITCbyBT-Book;Arial"/>
          <w:sz w:val="36"/>
          <w:szCs w:val="36"/>
        </w:rPr>
        <w:t>CHAPTER 1</w:t>
      </w:r>
    </w:p>
    <w:p>
      <w:pPr>
        <w:pStyle w:val="Normal"/>
        <w:rPr>
          <w:rFonts w:ascii="FranklinGothicITCbyBT-Book;Arial" w:hAnsi="FranklinGothicITCbyBT-Book;Arial" w:cs="FranklinGothicITCbyBT-Book;Arial"/>
          <w:sz w:val="36"/>
          <w:szCs w:val="36"/>
          <w:lang w:val="en-US"/>
        </w:rPr>
      </w:pPr>
      <w:r>
        <w:rPr>
          <w:rFonts w:cs="FranklinGothicITCbyBT-Book;Arial" w:ascii="FranklinGothicITCbyBT-Book;Arial" w:hAnsi="FranklinGothicITCbyBT-Book;Arial"/>
          <w:sz w:val="36"/>
          <w:szCs w:val="36"/>
          <w:lang w:val="en-US"/>
        </w:rPr>
        <w:t>TECHNOLOGY AS THE DRIVING FORCE OF HISTORY</w:t>
      </w:r>
    </w:p>
    <w:p>
      <w:pPr>
        <w:pStyle w:val="Normal"/>
        <w:rPr>
          <w:rFonts w:ascii="FranklinGothicITCbyBT-Book;Arial" w:hAnsi="FranklinGothicITCbyBT-Book;Arial" w:cs="FranklinGothicITCbyBT-Book;Arial"/>
          <w:sz w:val="36"/>
          <w:szCs w:val="36"/>
          <w:lang w:val="en-US"/>
        </w:rPr>
      </w:pPr>
      <w:r>
        <w:rPr>
          <w:rFonts w:cs="FranklinGothicITCbyBT-Book;Arial" w:ascii="FranklinGothicITCbyBT-Book;Arial" w:hAnsi="FranklinGothicITCbyBT-Book;Arial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re is a popular story that tells how a Japanese soldier was found sever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cades after the end of the Second World War in an inaccessible part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sian jungle, where he had single-handedly carried on fighting on a small scal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ll those years. As a result of a combination of circumstances he had been lef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re alone. Perhaps he had been ordered to remain at his isolated post and ha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en exercising his duties to the fatherland with exemplary loyalty for all thos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years, or perhaps he had simply been too frightened to venture into populat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eas. But time had passed and no one had told him that peace had bee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clared. So the Second World War was still raging inside his hea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e have no reason to laugh at this confused soldier. He may have been wrong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ut then so have we, countless times. The soldier was not particularly wel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formed, but then nor are we always. We all suffer to some extent from confus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rceptions of what is going on outside that small part of our immediate world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ich we can get a direct impression. This does not prevent us from forming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being forced to form, opinions about one thing after another, even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plicated matters where our knowledge is limited to say the least. Most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at we believe that we know is precisely that: what we believe ourselves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know. Other people’s actions are comprehensible to us only in so far as we actual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know what they in turn believe themselves to know. Which is something w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eldom know. The constant inadequacy of this information means that we hav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 swim through an ocean of misunderstanding on a daily basis – an activ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ich is both demanding and costly.</w:t>
      </w:r>
    </w:p>
    <w:p>
      <w:pPr>
        <w:pStyle w:val="Normal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ike the Japanese soldier, we form our lives inside our heads. We have to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cause the world is far too large and complicated for us to open ourselves to it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very aspect without protecting ourselves with a multilayered mental filter. F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s reason we create fictions for ourselves and a variety of simplified models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ow we believe the world works, or how we think it ought to work. These fictio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ave to fill the immense empty spaces between our limited areas of knowledg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t is within this world of private fictions that we think and feel, but it is outside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collective reality that our actions have their consequences. The more compli-cat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situation, the higher the degree of guesswork and the greater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ntribution of fiction to our perception of reality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s dependence upon fictions often has dramatic consequences, not just for u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rsonally but for society as a whole. Like the Japanese soldier, we are fumbl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lindly through dark forests. We react to signals that we can only partially under-stand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consequences of which are only partially visible to us. Importa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olitical decisions are based upon shaky foundations and often have complete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ifferent results from those that were foreseen; great weight is placed on diffus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xpressions of opinion, most often in the form of general elections, which are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urn the result of minimal knowledge – a problem which has been discussed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mongst others, by the author and journalist Walter Lippman in a couple of per-ceptiv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intelligent books. This increasing lack of an overview explains, f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stance, why the voters of today find it easier to understand the credit-card fias-co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alcohol abuse of individual politicians than serious political issue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ymbolism becomes attractive when real problems are perceived as being fa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o complicated. The business world is constantly forced to redefine its prog-nos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adjust its decisions retrospectively in order to conceal the fact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y were based upon fictional rather than factual conceptions, as a result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rpetual and chronic lack of relevant informat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coming informed is an attempt to synchronize your own head with the real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utside. There is a good reason to make the effort: it is easier to interact with</w:t>
      </w:r>
    </w:p>
    <w:p>
      <w:pPr>
        <w:pStyle w:val="Normal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your surroundings when you have a relatively correct understanding of its mecha-nism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omeone who has educated themselves in the psychology of the stock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arket has better prospects of succeeding in the markets; someone who h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ducated themselves in their own and other people’s inner needs has bett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rospects of succeeding in relationships, and so on. Every failure reveals that w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ere not as well informed as we thought or had hoped. The discrepancy betwee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our own and other people’s perception of reality, and between our own fictio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nd actual reality, was far too great. We learn from our mistakes: we tak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ccount of our earlier failures as we move into the future and adjust our behav-iou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ccordingly. To put it another way, we make use of informat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Fictions can be more or less truthful, more or less applicable. They come in al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ossible forms, from private hallucinations to scientific theories. We are constant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esting them. Our culture consists of a perpetual evaluation and combination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oth seemingly promising fictions and already proven fictions. The relationship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etween the fictions in our heads and unaccommodating realities is a recurr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eme in literature. Don Quixote, Othello, Raskolnikov and Emma Bovary are al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victims of their own feverish ignorance. They are all relatives of the Japanese soldier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n attempting to study and gain an impression of the world around us we have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learn to differentiate between our prejudices – simplified models that we use, no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ecause they reflect empirical evidence but because they appeal to our ow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ersonal interests – and factual analyses and prognoses – necessary and intellig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implified models of reality that make reality comprehensible to us, even i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results do not appeal to us or fit in with our cherished fiction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Our thoughts are directed by access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nformation. The story of the Japanes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oldier is an illustration of this: witho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ccess to news from the outside worl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he lived out an imaginary war for several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color w:val="000000"/>
          <w:sz w:val="14"/>
          <w:szCs w:val="14"/>
          <w:lang w:val="en-US"/>
        </w:rPr>
        <w:t xml:space="preserve">TECHNOLOGY AS THE DRIVING FORCE OF HISTORY </w:t>
      </w:r>
      <w:r>
        <w:rPr>
          <w:rFonts w:cs="FranklinGothicITCbyBT-Demi;Arial" w:ascii="FranklinGothicITCbyBT-Demi;Arial" w:hAnsi="FranklinGothicITCbyBT-Demi;Arial"/>
          <w:color w:val="000000"/>
          <w:sz w:val="14"/>
          <w:szCs w:val="14"/>
          <w:lang w:val="en-US"/>
        </w:rPr>
        <w:t>• 5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Available information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dictates which thoughts</w:t>
      </w:r>
    </w:p>
    <w:p>
      <w:pPr>
        <w:pStyle w:val="Normal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and actions are possible</w:t>
      </w:r>
    </w:p>
    <w:p>
      <w:pPr>
        <w:pStyle w:val="Normal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cades. The same thing applies to whole societies and civilizations. Availabl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formation dictates which thoughts and actions are possible. It was not a lack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aw materials that prevented the Vikings from using water skis or the Roma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rom videotaping their orgies – it was a lack of relevant information. Civilization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 essence, is a matter of information. This means that any technological devel-opm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at dramatically alters the preconditions for actions and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issemination of information also implies a thorough re-evaluation of old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grained patterns of thought. The consequences of such a technological revolu-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e defined as a new historical paradigm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advent of language was one such revolution. The apes, our closest relatives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e intelligent animals with fantastic learning capabilities. But we cannot teac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m to speak. From a physiological perspective we can say that their upper air-way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annot function as vocal organs. But apes cannot use sign language in an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al sense either. Chimpanzees can learn to combine signs in order to communi-cat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 the level of a small child: they can indicate that they want something 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at they want someone else to do something, but they never exchange experi-ences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ever speculate about the great mysteries of life. They lack the capac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 communicate their thoughts and experiences with linguistic symbols, whic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eriously hampers the exchange of information. The path of humans diverg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rom that of the apes about five million years ago, but language took longer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velop. At first, we had the elementary problems with our vocal organs,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volution is a slow process. It is difficult to specify an exact time for the adv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spoken language, but current research suggests that it occurred as recently 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150 000–200 000 years ago. Only when the development of both the brain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ur anatomy was sufficiently advanced was spoken language possibl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anguage differentiates us from other animals. The creation of technolog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quires abstract thought, which in turn arises from a linguistic system of sym-bol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anguage made it possible for us to develop socially and to gather and</w:t>
      </w:r>
    </w:p>
    <w:p>
      <w:pPr>
        <w:pStyle w:val="Normal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aintain collectives, which opened up a new world of interwoven relationship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tween individuals. Social life developed entirely new and rich nuances as com-munica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came more advanced. Language offered the possibility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novative thought, with all its countless possibilities of expression, and stimu-lat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reativity and intelligence. It also made possible the dissemination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formation to everyone who was connected to a community. The basic facts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ife for a hunter–gatherer society – which plants are edible, which poisonou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lants are edible after various treatments, which animals leave which tracks,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o on – became possible to communicate throughout a large group and betwee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generations. Other people could gain knowledge of both successes and failures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could go on to develop further the combined experience of the collectiv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human race developed memory. Knowledge could therefore develop, b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ly to a certain point. Spoken language does not permit, at least not without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ape-recorder, the reliable and comprehensive storage of informat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mathematician Douglas S. Robertson has calculated the combined amou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information that a group or tribe of linguistically capable but illiterate people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can access. He takes the poem </w:t>
      </w: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 xml:space="preserve">The Iliad </w:t>
      </w: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s his basis, a work comprising approx-imate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ive million bits (one bit indicates a choice between two alternatives: y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r no, black or white, one or zero), and which we know it is possible for on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rson to memorize. If the amount of information that a human brain can store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is h, then </w:t>
      </w: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 xml:space="preserve">h </w:t>
      </w: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would appear to be somewhere between one and two </w:t>
      </w: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>Iliad</w:t>
      </w: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, or, in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other words, somewhere between five and ten million bits. If we multiply </w:t>
      </w: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 xml:space="preserve">h </w:t>
      </w: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y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ize of a prehistoric tribe, a number between 50 and 1000, we get the maximum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mount of information available within a society that was not capable of writing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e ought to bear in mind that there is a sizeable amount of redundant informa-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ere. Large amounts of the total store of information – how to hunt, how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ish, and so on – can reasonably be assumed to have been shared by mo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embers of the community, which means that the total amount of informa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ust be adjusted downwards accordingly. The numbers themselves must,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urse, be taken with a rather sizeable pinch of salt, but Robertson’s calcula-tio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ovide an excellent illustration of the impact of written language when i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as developed during the fourth millennium BC, and of the explosion in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mount of available information this represente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ll of the four so-called cradles of civilization – Egypt, Mesopotamia, the Indu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Valley and China – developed at roughly the same time, and what united them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(and simultaneously differentiated them from the surrounding societies in whic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rade and metallurgy were also practised) was the invention of written languag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 Mesopotamia, clay tablets were used to write on. The earliest ‘book’ consist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several of these tablets, stored in a leather bag or case. Certain texts, laws f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stance, were inscribed on large surfaces so that everyone could see them.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s way the fundamental ideas and norms of the society were transformed from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omething ancient and mystical that had been communicated orally by shamans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o a visible and limited number of clauses and decrees that were available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veryone. Primitive, closed societies assumed a more open and more complex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haracter. At the same time it became clear that knowledge gave power. Ear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rms of writing were initially an instrument of power. The Sumerian kings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iests used scribes to work out how many sheep different people ought to pay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ax. Another use of writing was propaganda: the ruler reminded his people of wh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as in charge and of the glittering victories he had won for them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t was never intended that the written word would come into the hands of ever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m, Dick and Harry. The purpose of the first writings was, in the words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rench anthropologist Claude Lévi-Strauss, ‘to facilitate the enslavement of oth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ople’. But revolutions have their own lives, impossible to control for any lengt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time, and this is particularly true of information technology. Things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ccurred either long ago or far away assumed a completely different accessibil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visibility when communicated via written text. The amount of available infor-mation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exploded, thanks to the ingenious invention of a visual code for </w:t>
      </w: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ommunication. Intellectual life became far more vital. With the fully developed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non-syllabic, phonetic alphabet – where each sign represents a sound instead of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ord or concept – the ancient Greeks were able to produce philosophy and scienc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ith a far firmer structure: a grammar for thought. The replacement of the ear by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ye as the main sense of linguistic reception brought with it a radical change in ho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e understand the worl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ritten language looked like magic: it w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ntirely logical that the Egyptian god Thoth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ho gave the gift of writing to humans, w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lso the god of magic. Reading and writ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ransformed both knowledge and the worl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mpires could be established and hel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ogether only when written communica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had developed; only then was it possible for detailed information such as order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o be communicated across large distances. This led to the dissolution of c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tates. The decline in papyrus production during the reign of the last Roman emper-or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s held up by many historians as one important reason for the decline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ultimate collapse of the Roman empire. Even handwritten information had its limit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Johannes Gutenberg’s invention of the printing press in the middle of the fif-teent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entury was the start of the next epoch-making revolution in informa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anagement. The printing press was also a basic precondition of what becam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odern science, and of the great discoveries and technical advances that led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ndustrialization. Printed books were the source material of the astronom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Nicolaus Copernicus, and without the printing process his manuscript may well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 xml:space="preserve">have gathered dust on the shelves of a monastery library. Instead, his </w:t>
      </w:r>
      <w:r>
        <w:rPr>
          <w:rFonts w:cs="FranklinGothicITCbyBT-BookItal;Arial" w:ascii="FranklinGothicITCbyBT-BookItal;Arial" w:hAnsi="FranklinGothicITCbyBT-BookItal;Arial"/>
          <w:color w:val="000000"/>
          <w:sz w:val="21"/>
          <w:szCs w:val="21"/>
          <w:lang w:val="en-US"/>
        </w:rPr>
        <w:t>De</w:t>
      </w:r>
    </w:p>
    <w:p>
      <w:pPr>
        <w:pStyle w:val="Normal"/>
        <w:autoSpaceDE w:val="false"/>
        <w:rPr/>
      </w:pPr>
      <w:r>
        <w:rPr>
          <w:rFonts w:cs="FranklinGothicITCbyBT-BookItal;Arial" w:ascii="FranklinGothicITCbyBT-BookItal;Arial" w:hAnsi="FranklinGothicITCbyBT-BookItal;Arial"/>
          <w:color w:val="000000"/>
          <w:sz w:val="21"/>
          <w:szCs w:val="21"/>
          <w:lang w:val="en-US"/>
        </w:rPr>
        <w:t>Revolutionibu</w:t>
      </w: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, the thesis proposing for the first time that the Earth moved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orbit around the Sun, spread quickly across the world of learning, where noth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ould ever be the same again.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color w:val="000000"/>
          <w:sz w:val="14"/>
          <w:szCs w:val="14"/>
          <w:lang w:val="en-US"/>
        </w:rPr>
        <w:t xml:space="preserve">TECHNOLOGY AS THE DRIVING FORCE OF HISTORY </w:t>
      </w:r>
      <w:r>
        <w:rPr>
          <w:rFonts w:cs="FranklinGothicITCbyBT-Demi;Arial" w:ascii="FranklinGothicITCbyBT-Demi;Arial" w:hAnsi="FranklinGothicITCbyBT-Demi;Arial"/>
          <w:color w:val="000000"/>
          <w:sz w:val="14"/>
          <w:szCs w:val="14"/>
          <w:lang w:val="en-US"/>
        </w:rPr>
        <w:t>• 9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Reading and writing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transformed both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knowledge and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worl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ce the ball had started rolling, nothing could stop it. The printing pres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ovided gifted and innovative people with the necessary information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spiration to a previously undreamed of extent. Christopher Columbus rea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bout the travels of Marco Polo, large numbers of manuals and other technic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iterature circulated in Europe, and the whole of this tidal wave of ne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formation prompted the development of new techniques and new thinking 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management of information – methods that paved the way for the gradu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velopment of the sciences. Among the many innovations that followed in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ake of the printing press (after a certain incubation period) and that thorough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comprehensively altered our way of looking at ourselves and the world, we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clock, gunpowder, the compass and the telescop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e illustrative example of the power of developed information management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ovided by the physiologist Jared Diamond, is the historically decisive meet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tween literate Europe and essentially illiterate America in 1532. In the city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ajamarca in the Peruvian highlands Francisco Pizarro, with 168 men, captur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Inca leader Atahualpa, who had at his command more than 80 000 troop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event only becomes comprehensible in light of the fact that the Inca lead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knew nothing about his uninvited visitors whereas the Spaniards were wel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formed about their opponent. Atahualpa was completely unaware that thes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visitors were in the process of conquering the whole of that part of the world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that the great Indian civilizations of Central America had already fallen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m. He was entirely dependent upon defective oral informat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tahualpa did not take the invaders seriously, and when his troops saw soldier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 horseback for the first time in their lives they panicked. Pizarro himself ma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ot have been able to read, but he was a participant in a culture of writing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inting and therefore had access to a wealth of detailed information about for-eig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ivilizations. He was also aware of every phase of the Spanish conquest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ased his campaign upon the tactics of Hernando Cortés, who had defeated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ztec leader Montezuma. Pizarro’s success soon became known in Europe. In 1534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book was published describing the events of Cajamarca, written by one of hi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pany, which was translated into several other languages and became a best-seller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re was a great demand for information and its benefits were self-evident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day’s electronic and digital media comprise the most comprehensiv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formation revolution of all. For a long time we believed that the central purpos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the computer was to think – to produce an artificial intelligence that would fa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xceed our own. Many people claimed that this goal was within sight when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puter named Big Blue beat the world champion Garry Kasparov at ches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day we can see that technology was heading in a different direction – toward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munication via networks. Increasingly powerful and fast computers a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aking possible infinitely complicated and time-consuming calculations and sim-ulatio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at were previously impossible to perform. This is of incalculable benefi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 mathematicians and other researchers. Our collective knowledge is grow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xponentially. But it is the global, digital network that is the most interest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spect of this development. A new, dominant media technology means that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ew world is evolving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internet is something completely new: a medium in which virtually anyone, aft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relatively small investment in technical equipment, and with a few simple actions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an become both a producer and a consumer of text, images and sound. It is har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 think of anything more empowering: on the net we are all authors, publishers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oducers; our freedom of expression is as good as total and our potential audienc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imitless. There are oceans of every conceivable sort of information available at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uch of a button. The growth of this new medium has been unparallele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foundations of the internet were laid as early as the 1960s with the decis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US defence organizations to use computerized networks to decentralize thei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sources via a series of distant but connected terminals. The purpose of thi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as to protect against and limit the effects of any nuclear war with the Soviet Un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ventually, US and foreign universities were connected to the system after it ha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oved stunningly effective in the organization of joint research projects. This develop-m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xplains why the worldwide web, the system that later became the standard f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omepages on the internet, was developed not in the USA but by researchers 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ERN, the European institute for research into particle physics in Switzerlan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t was not until the end of the 1980s, as a direct result of the breakthrough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rsonal computer and the launch of telecommunication modems, that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ernet was transformed from a tool for the military and the scientific communiti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o public property. Even in the early 1990s there were relatively few people wh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ad heard of the internet. It was only in December 1995 that Bill Gates woke up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announced that Microsoft would be changing direction and concentrating 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et traffic. Since then the growth of the internet has been phenomenal. It i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actically meaningless to give any figures for the number of computers linked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net because its development is so dizzyingly fast. Figures that were accurat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en this was written will be hopelessly out of date by the time it is rea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re are various responses to this development. Critics suggest that all this talk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IT revolutions and new economies is preposterous, or at the very least serious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xaggerated. These sceptics often point to the fact that many IT-related shar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ave collapsed on trend-sensitive stock markets the world over, many more com-pani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e posting continual losses and this cannot continue in the long run.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ly people who have become rich from computers and IT are the various con-sultant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the producers of the computers and the software that make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ernet possible, while consumers have invested heavily for little or no gain. An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flected exponential growth in the economy as a whole has not materialize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rom the point of view of the sceptic, the world is essentially the same as it wa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e still manufacture and sell hammers and nails, and the banks continue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vote themselves to the lending and borrowing of money. A few office routin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ay have changed, but the significance of this has been exaggerated. Mo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eople now write their own business letters on a PC instead of using a dicta-phon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nd secretary, but the question is whether the state of things has bee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dramatically improved by this. What is known as e-commerce is just business 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usual, even if we are using flashy new machines. According to this point of view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is is largely a case of following trends: there is a certain cachet in being fir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ith the latest innovations, no matter what concrete benefit these may actual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ring. And it matters little what technology we use to communicate: it is still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ontent that is important. Old and tested truths will still be just that in the futur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e contrary point of view is ecstatic. Anyone who has seen the light on thei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creen claims that everything will automatically turn out for the best. The interne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s the solution to all our problems: the economy will blossom for everyone for-ever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thnic and cultural conflicts will fade away and be replaced by a global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digital community. All the information that becomes available will make ou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duties as citizens more meaningful than ever, and the whole of the democratic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ystem will be revitalized as a result. In the digital networks we shall find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ocial cohesion that we often lack today, and harmony will spread througho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ociety. Entertainment will become, thanks to the inexhaustible possibilities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is new technology, more interactive and hence more entertaining than ever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oth the sceptic and the enthusiast are mis-take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Neither radical scepticism nor bli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faith is a fruitful strategy in the accelerat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rocess of change in which we find ourselve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oth these points of view indicate an u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illingness to think critically, an inability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ee. They are not analyses or prognoses, b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rejudices. A new, revolutionary technology f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ommunication and information will undoubt-ed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hange the preconditions of everything: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ociety, economy, culture. But it will not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color w:val="000000"/>
          <w:sz w:val="14"/>
          <w:szCs w:val="14"/>
          <w:lang w:val="en-US"/>
        </w:rPr>
        <w:t xml:space="preserve">TECHNOLOGY AS THE DRIVING FORCE OF HISTORY </w:t>
      </w:r>
      <w:r>
        <w:rPr>
          <w:rFonts w:cs="FranklinGothicITCbyBT-Demi;Arial" w:ascii="FranklinGothicITCbyBT-Demi;Arial" w:hAnsi="FranklinGothicITCbyBT-Demi;Arial"/>
          <w:color w:val="000000"/>
          <w:sz w:val="14"/>
          <w:szCs w:val="14"/>
          <w:lang w:val="en-US"/>
        </w:rPr>
        <w:t>• 13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A new, revolutionary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technology for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communication and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information will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undoubtedly change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the preconditions of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</w:rPr>
        <w:t>everything: society,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</w:rPr>
        <w:t>economy, cultu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olve all our problems. It would be naïve to believe that it could. Developm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eans that we can approach certain problems in a dramatic way, but to balanc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s we will have to confront a whole raft of new problems. We can live long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more healthily, perceive ourselves to be freer, and realize more of ou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reams. But the fundamental conflicts between classes and groups of peopl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e not going to go away, just develop into more intricate and impenetrable pat-ter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structure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hange of this type is not instantaneous. The sceptic who triumphantly point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ut that most of the global economy is still based upon the production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hysical objects like fridges, aeroplanes and garden furniture rather than digit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ervices on the net is partly a little impatient – we are still in many respects on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 a preliminary phase – and partly incapable of grasping the extent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hange. There is no question of the fridge disappearing, but rather the object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ound us will take on new significance and new functions in an entirely ne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ocio-ecological system. Marketing campaigns for fridges, for example, will n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onger stress their capacity to keep milk cold, because we take that for granted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ut rather their capacity to communicate intelligently in a network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t always takes a certain amount of time for changes to be absorbed. Every revolu-tionar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echnology only reveals its true colours after an unavoidable period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cubation. As far as the printing press was concerned, it took more than 300 year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fore it made its definitive breakthrough, the point at which it caused a dramatic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hake-up of social structures and created a new paradigm: capitalism. It took time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quite simply, before literacy was sufficiently widespread for print to affect large soci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groups beneficially. It was not until the Enlightenment of the eighteenth century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nking became sufficiently modern, the exchange of information sufficiently lively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echnical advances sufficiently explosive for there to be signs of nascent industrialism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Literacy spread rapidly through northern Europe during the seventeenth century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ut its growth accelerated more noticeably during the following century, primari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s a result of the rise of Protestantism and the dissemination of Bibl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ranslations into the various national languages. The preconditions were creat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r a completely new sort of critical public life, whose platform was primarily the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first newspapers of recognizably modern form. New publications, such as </w:t>
      </w: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>The</w:t>
      </w:r>
    </w:p>
    <w:p>
      <w:pPr>
        <w:pStyle w:val="Normal"/>
        <w:autoSpaceDE w:val="false"/>
        <w:rPr/>
      </w:pP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 xml:space="preserve">Spectator </w:t>
      </w: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 England, were aimed at (and therefore also helped to shape) a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ducated and cosmopolitan middle class. The aim of the newspapers was to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 xml:space="preserve">inform about and debate the latest ideas. In France the world of the </w:t>
      </w:r>
      <w:r>
        <w:rPr>
          <w:rFonts w:cs="FranklinGothicITCbyBT-BookItal;Arial" w:ascii="FranklinGothicITCbyBT-BookItal;Arial" w:hAnsi="FranklinGothicITCbyBT-BookItal;Arial"/>
          <w:sz w:val="21"/>
          <w:szCs w:val="21"/>
          <w:lang w:val="en-US"/>
        </w:rPr>
        <w:t xml:space="preserve">salon </w:t>
      </w: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ose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ere the aristocracy and middle classes came into contact with one anoth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together examined the signs of the times. This form of gathering quick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came popular and spread throughout Europ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ut even if literacy and the development of information technologies lay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undation for the changes that occurred in society, they cannot explain them fully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whole mass of factors have to coincide and co-operate if any epoch-chang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ocess of change is to be set in train. The French sociologist Jacques Ellul, whos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erest is primarily with the internal logic of technology and its radical effects up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ur lives and environment, has pointed out a number of key phenomena. The fir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possibly most self-evident precondition is that the necessary apparatus mu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 in place already, which in turn presupposes a longer historical process. Ever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novation has its roots in a previous era. Novelty consists of what can be term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technical complex: a series of inventions of various sorts that together form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owerful combination that is stronger than their individual parts. Innumerabl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novations saw the light of day between 1000 and 1750, many of them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markable in themselves, but they played to different tunes – they did no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municate with one another. It was only after 1750 that innovations began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ork together and thereby facilitated large-scale industrializat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other important precondition, according to Ellul, is population growth. A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crease in population means increased demands that cannot be satisfi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ithout growth. Necessity is the mother of invention. An increase in popula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lso means greater preconditions for research and technical and economic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velopment, partly in the form of an increase in the size of the market,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artly by providing a human basis for various experiments with different typ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product. A third precondition is that two specific and at least partial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ntradictory demands are placed upon the economic environment, whic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as to be stable but also in some form of dissolution. On the one hand,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table base is required for scientific experimentation that is necessary b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unprofitable in the short term, but on the other there must be a capacity f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idespread and fast change, a willingness to stimulate and absorb ne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ought processes. The fourth precondition concerns the social climate itself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is, according to Ellul, probably the most important of them all. There h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 be a loosening of various religious or ideological taboos, and liberatio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rom any form of social determinism. For the development of industrialism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r instance, it was vitally important that a whole raft of traditional ide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bout what was ‘natural’ were thoroughly revised. No longer were eith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ature itself or hierarchical social orders perceived as sacred and inviolabl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rceptions of humans and their place in the world underwent radical chang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individual gained a new position, and human freedoms and rights we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poken about, which undermined preconceptions of natural groupings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lasses. Suddenly unimagined opportunities opened up, offering social advance-m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an improvement in living standards. The liberation of the individual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creases in technological efficiency co-operated. An historical resonance arose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ere various factors dramatically strengthened one another in an accelerat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piral. The middle classes were rewarded for their willingness to adapt and mad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most of this opportunity. Hence the middle class became the dominant clas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the paradigm of capitalism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e Industrial Revolution meant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human physical power was multipli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any times over through the use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achines. The Digital Revolution mea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at the human brain will be expand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o an incomprehensible degree throug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ts integration with electronic network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ut we are not there yet: the necessary preconditions are not yet in plac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echnology may be accelerating with breathtaking speed, but we humans a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low. Once again we are hampered by all kinds of religious and ideologic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aboos. Once again we are on the brink of a period of necessary creative destruc-tio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is development cannot be controlled to any great extent. History show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at every major new technology has, for better or worse, ‘done its own thing’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ompletely independently of what its originators had imagined. In the words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ommunications theorist Neil Postman, technology ‘plays its own hand’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ake the clock, for example, an apparently neutral and innocent artefact, b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ctually an infernal little machine that creates seconds and minutes, which h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retrospectively given a whole new meaning to our perception of time. When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first prototypes were developed by Benedictine monks during the twelfth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irteenth centuries their purpose was to establish a certain stability and regular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o the routines of the monastery, especially to the prescribed seven hours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rayer each day. The mechanical clock brought precision to piety. But the clock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as not satisfied with this. It soon spread beyond the walls of the monasteries. I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ay well have kept order over the monks’ prayers, but above all else the clock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ecame an instrument that synchronized and watched over the daily lives of ordi-nar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eople. It was thanks to the clock that it became possible to imagin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something like regular production during a regulated working day. It became,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other words, one of the cornerstones of capitalism. This invention, dedicated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God, ‘did its own thing’ and became one of Mammon’s most faithful servants.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color w:val="000000"/>
          <w:sz w:val="14"/>
          <w:szCs w:val="14"/>
          <w:lang w:val="en-US"/>
        </w:rPr>
        <w:t xml:space="preserve">TECHNOLOGY AS THE DRIVING FORCE OF HISTORY </w:t>
      </w:r>
      <w:r>
        <w:rPr>
          <w:rFonts w:cs="FranklinGothicITCbyBT-Demi;Arial" w:ascii="FranklinGothicITCbyBT-Demi;Arial" w:hAnsi="FranklinGothicITCbyBT-Demi;Arial"/>
          <w:color w:val="000000"/>
          <w:sz w:val="14"/>
          <w:szCs w:val="14"/>
          <w:lang w:val="en-US"/>
        </w:rPr>
        <w:t>• 17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Technology may be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accelerating with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breathtaking speed, but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we humans are slo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same thing happened to the printing press. The devout Catholic Gutenber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uld scarcely have imagined that his invention would be used to deliver a fat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low to the authority of the Papacy and promote Protestant heresies by mak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word of God accessible to everyone, which in turn made everyone their ow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erpreter of the Bible. When information became generally available,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atural but unforeseen consequence was that various accepted ‘truths’ were p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to question. From the 1700s, modern rationalism developed alongside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otion of the educated citizen, and it was the printed word that was to do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job. The goal was the extinction of every form of superstition, principal among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m religion and the monarchy. According to the French Enlightenment think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nis Diderot, ‘Man will not be free before the last king has been strangled with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entrails of the last priest’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s long as information was an exclusive rarity, confined to the privileged few, i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as unthinkable that ideas like that could be widely disseminated. Instead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dea became, after an incubation period of 200 years, a mass movement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echnology played out its hand. And, in the process, everything was changed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en the true agenda of the printing press began to appear, there was no longe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y question of the old Europe plus a nice new invention, as Postman h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ointed out, but of a completely new Europe that thought and acted in ne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ays. The progression had been uncovered, the historical process began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come clearer, and common sense and science would lift people out of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arkness of ignorance and progressively improve standards of living. A new worl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view, and a new view of ourselves, had been born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new, dominant information technology changes everything, not least languag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s is partly because of new terminology – new words for new toys – but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ost interesting and, to an extent, most problematic aspect of this is that ol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ords assume new meanings. As language changes, so does our thinking. Ne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echnology redefines basic concepts such as knowledge and truth; i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programmes society’s perceptions of what is important and unimportant, w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s possible and impossible, and, above all else, what is real. Reality assum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ew expressions. This is what Neil Postman means when he talks of society’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going through an ‘ecological’ change. Technology shakes up the kaleidoscope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ur intellectual environment and world of ideas and shows new, unforesee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atterns. We are entering a new social, cultural and economic paradigm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paradigm defines which thoughts can be thought – quite literally.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aradigm is simply the set of preconceptions and values that unite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embers of a specific society. To take one example: when ‘everyone’ at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ertain point in time is convinced that the world is flat, it is pointless to try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ork out a way of sailing round the world. When Copernicus claimed that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arth actually moved around the Sun many people thought him mad. This is n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urprise. Ridiculing his critics with the benefit of hindsight merely proves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e does not understand how a paradigm works. It is not possible to sa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ategorically that the critics of Copernicus were wrong, because what the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eant by the term ‘earth’ was precisely a fixed point in space. The terms stil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arried their former meanings, the paradigm shift had not yet taken place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eople were still thinking along ingrained line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same thing occurred with the transition from Newton’s physics to those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instein. Many people dismissed Einstein’s general theory of relativity for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imple reason that it presupposed that the concept ‘space’ stood for someth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at could be ‘bent’, when the old paradigm dictated that space was consta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homogeneous. This was wholly necessary – if space had not possessed jus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se qualities, Newtonian physics could not have functioned. And sinc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Newtonian physics had apparently functioned well for such a long time, the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uld not be abandoned easily. Hence a situation arose in which two paradigm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peted with one another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ut two paradigms cannot exist for one person at the same time. It is either/or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Earth cannot be both mobile and immobile at the same time; spac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annot simultaneously be both flat and curved. For this reason individu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ransitions from one paradigm to another must be instantaneous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plete. It is like the Japanese soldier leaving the jungle and suddenly realiz-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at he has been living an illusion for years: peace, not war, is the statu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quo, and Japan has become the driving force of the Asian economic miracl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e are speaking here qualitatively rather than quantitatively. To move from a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ld paradigm to a new one is not merely a question of becoming informed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sense of adding new facts to old ones with which we are already familiar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ut rather in the sense that new facts, and old facts in a new light, change ou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orld view entirely. And once we have perceived that our old world view i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xactly that, old, and is no longer capable of explaining difficult phenomena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ich it is in turn no longer possible to ignore or deny, then it is necessary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bandon large amounts of irrelevant knowledge. This is one of the sacrific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demanded by a paradigm shift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rom a narrower perspective, this is an acute situation for someone trying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rientate himself in the world that is being formed around us within and by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lectronic networks. The problem is no longer a lack of information, but a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ncalculable excess of it. What appears to be new information and new ide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might actually be yesterday’s news, or in the worst cases abject nonsense,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ich will direct us into a time- and resource-wasting cul-de-sac. Old recip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r success become outdated fast. It is only human to become more attach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o old strategies if they have proved successful in the past, and it is therefo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ll the more difficult to abandon them. Someone who has built up 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uccessful business, or who has merely managed to make his life tolerab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mfortable, seldom recognizes the necessity of dropping everything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tarting again from scratch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t is here that we find the true novelty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hat is happening now. Previously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oint of a paradigm was that it provid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us with firm ground beneath our fee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fter a longer or shorter period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remors. We need to get accustomed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losing that luxury and recognize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hange itself is the only thing that is permanent. Everything is fluid. The social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nd economic stability that has been the ideal and the norm is becoming mo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nd more the exception and a sign of stagnation. It is not enough to think, or to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ink in new ways; it is now necessary to rethink constantly and to think away ol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oughts. Creative destruction never rests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ithin the world of philosophy of science, where the concept of paradigms w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first established, there is talk of anomalies and crises. Anomalies are phenom-ena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that are unforeseen and difficult to adapt to fit the current paradigm. W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can see them all around us these days: in society, within our cultural life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edia, and in the economy. The preconditions that underlie politics are alter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t a dizzying pace. Yesterday’s ideological maps have nothing to do with the real-it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of today. Whole branches and great empires within the media are collaps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before our eyes. Working life is undergoing a dramatic revolutionary process tha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is effectively destroying all our old preconceptions of secure employment, auto-matic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promotion and hierarchical organization. Youngsters still wet behind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ars and wearing strange clothes have earned, then lost millions in a few shor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months, in businesses of which few of their shareholders have any real grasp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When a large number of anomalies appear there are two possible courses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action. The first is to try to squeeze the new phenomena into the old system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color w:val="000000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color w:val="000000"/>
          <w:sz w:val="21"/>
          <w:szCs w:val="21"/>
          <w:lang w:val="en-US"/>
        </w:rPr>
        <w:t>explanations. This is what people have always done within science: patched up</w:t>
      </w:r>
    </w:p>
    <w:p>
      <w:pPr>
        <w:pStyle w:val="Normal"/>
        <w:autoSpaceDE w:val="false"/>
        <w:rPr/>
      </w:pPr>
      <w:r>
        <w:rPr>
          <w:rFonts w:cs="FranklinGothicITCbyBT-Book;Arial" w:ascii="FranklinGothicITCbyBT-Book;Arial" w:hAnsi="FranklinGothicITCbyBT-Book;Arial"/>
          <w:color w:val="000000"/>
          <w:sz w:val="14"/>
          <w:szCs w:val="14"/>
          <w:lang w:val="en-US"/>
        </w:rPr>
        <w:t xml:space="preserve">TECHNOLOGY AS THE DRIVING FORCE OF HISTORY </w:t>
      </w:r>
      <w:r>
        <w:rPr>
          <w:rFonts w:cs="FranklinGothicITCbyBT-Demi;Arial" w:ascii="FranklinGothicITCbyBT-Demi;Arial" w:hAnsi="FranklinGothicITCbyBT-Demi;Arial"/>
          <w:color w:val="000000"/>
          <w:sz w:val="14"/>
          <w:szCs w:val="14"/>
          <w:lang w:val="en-US"/>
        </w:rPr>
        <w:t>• 21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It is now necessary to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rethink constantly and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  <w:lang w:val="en-US"/>
        </w:rPr>
        <w:t>to think away old</w:t>
      </w:r>
    </w:p>
    <w:p>
      <w:pPr>
        <w:pStyle w:val="Normal"/>
        <w:autoSpaceDE w:val="false"/>
        <w:rPr>
          <w:rFonts w:ascii="FranklinGothicITCbyBT-Demi;Arial" w:hAnsi="FranklinGothicITCbyBT-Demi;Arial" w:cs="FranklinGothicITCbyBT-Demi;Arial"/>
          <w:color w:val="9A9A9A"/>
          <w:sz w:val="28"/>
          <w:szCs w:val="28"/>
          <w:lang w:val="en-US"/>
        </w:rPr>
      </w:pPr>
      <w:r>
        <w:rPr>
          <w:rFonts w:cs="FranklinGothicITCbyBT-Demi;Arial" w:ascii="FranklinGothicITCbyBT-Demi;Arial" w:hAnsi="FranklinGothicITCbyBT-Demi;Arial"/>
          <w:color w:val="9A9A9A"/>
          <w:sz w:val="28"/>
          <w:szCs w:val="28"/>
        </w:rPr>
        <w:t>thought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nd repaired old theories, like the old Ptolemaic system of astronomy with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arth in the centre and all the other heavenly bodies circling around it. It hold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r a while, bearably, but with time it becomes gradually more apparent that th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predictions produced by the old theory are no longer of any use. And then we ar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onfronted unavoidably with option number two: to admit that the old system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has had its day, even if there is no new system ready to take its place. This pre-cipitate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crisis. The importance of this crisis is that it signals a need for new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inking. And this is where we are at the moment – in the middle of the crisi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at has arisen from the old capitalist paradigm showing that it is useless, bu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fore any new system has won over enough adherents to be able to function a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 generally accepted explanatory model. Many people are still patching up a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repairing the old system and there is a noticeable lack of new thinking. Sulle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cepticism as to whether the new is actually anything genuinely new, and blin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aith in the new (which maintains that everything is now on its way to order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tself automatically for the best), do not count as new thinking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riting about the future is obviously incredibly problematic because it does no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yet exist. The best we can do is to produce more or less qualified guesswork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omeone who understands how dominant information technologies have played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ut their hands throughout history, and who understands how the dynamic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ithin and between digital networks function, has the best possible preconcep-tions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for grasping the essential points of the current revolution. To begin with w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claim two things. The first is that a new social, cultural and economic paradigm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s taking shape. The main cause is the ongoing revolution within the manage-ment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f information: digitalization, and the astonishingly fast development of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electronic networks. One immediate consequence of this is that our mental ecol-og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is drastically changing, which in turn forces a whole sequence of necessar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djustments. And secondly we suggest that the form that the new paradigm is in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process of assuming will not be concrete, but fluid. It is not merely that w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are developing new social norms; it is a matter of a completely new sort of norm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The Japanese soldier in the jungle was ill informed and was fighting his own pri-vate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orld war within his own head, but then his circumstances were hardly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ptimal. We, on the other hand, cannot blame anything other than laziness or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stupidity if we do not manage to garner a relatively clear picture of what is going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on around us and if we cannot draw the relevant conclusions from this picture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Because one thing we can say without any doubt is that it will not be the meek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  <w:t>who will inherit the Earth.</w:t>
      </w:r>
    </w:p>
    <w:p>
      <w:pPr>
        <w:pStyle w:val="Normal"/>
        <w:autoSpaceDE w:val="false"/>
        <w:rPr>
          <w:rFonts w:ascii="FranklinGothicITCbyBT-Book;Arial" w:hAnsi="FranklinGothicITCbyBT-Book;Arial" w:cs="FranklinGothicITCbyBT-Book;Arial"/>
          <w:sz w:val="21"/>
          <w:szCs w:val="21"/>
          <w:lang w:val="en-US"/>
        </w:rPr>
      </w:pPr>
      <w:r>
        <w:rPr>
          <w:rFonts w:cs="FranklinGothicITCbyBT-Book;Arial" w:ascii="FranklinGothicITCbyBT-Book;Arial" w:hAnsi="FranklinGothicITCbyBT-Book;Arial"/>
          <w:sz w:val="21"/>
          <w:szCs w:val="21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GothicITCbyBT-Book">
    <w:altName w:val="Arial"/>
    <w:charset w:val="00"/>
    <w:family w:val="swiss"/>
    <w:pitch w:val="default"/>
  </w:font>
  <w:font w:name="FranklinGothicITCbyBT-Demi">
    <w:altName w:val="Arial"/>
    <w:charset w:val="00"/>
    <w:family w:val="swiss"/>
    <w:pitch w:val="default"/>
  </w:font>
  <w:font w:name="FranklinGothicITCbyBT-BookItal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19:00Z</dcterms:created>
  <dc:creator>*</dc:creator>
  <dc:description/>
  <dc:language>en-US</dc:language>
  <cp:lastModifiedBy>*</cp:lastModifiedBy>
  <dcterms:modified xsi:type="dcterms:W3CDTF">2003-06-11T18:26:00Z</dcterms:modified>
  <cp:revision>10</cp:revision>
  <dc:subject/>
  <dc:title>CHAPTER 1</dc:title>
</cp:coreProperties>
</file>